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>Пояснительная записка</w:t>
        <w:br/>
        <w:t xml:space="preserve">  к Решению 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 xml:space="preserve">«О  проекте бюджета муниципального образования «Челушманское сельское поселение» 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  <w:t>на 2020 год и на плановый период 2021 и 2022 годов»</w:t>
      </w:r>
    </w:p>
    <w:p>
      <w:pPr>
        <w:pStyle w:val="Style12"/>
        <w:numPr>
          <w:ilvl w:val="0"/>
          <w:numId w:val="0"/>
        </w:numPr>
        <w:spacing w:before="0" w:after="0"/>
        <w:ind w:left="0"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проекта бюджета МО «Челушманское сельское поселение» на 2020год и на плановый период 2021 и 2022 годов»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Доходная часть бюджет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прогнозируемых доходов местного бюджета на 2019год предусматривается в сумме 13332,3 тыс.рублей, в т.ч. безвозмездные поступления от других бюджетов бюджетной системы РФ в сумме 11660,3 тыс.рублей,: из ни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убвенции бюджетам поселений на осуществление первичного воинского учета на территориях, где отсутствуют военные комиссариаты- 194,6 тыс.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субвенции бюджетам поселений на выполнение передаваемых полномочий субъектов Российской Федерации (из республиканского бюджета) -8210,0 тыс.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софинансирование расходов бюджетов муниципальных образований в Республике Алтай по электроэнергии, отпускаемой дизельными электростанциями и гидроэлектростанциями муниципальным учреждениям и индивидуальным предпринимателям– 282,1 тыс.руб.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дотации бюджетам поселений на выравнивание бюджетной обеспеченности -2451,0 тыс.руб.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бственные налоги и доходы.-1672,0 тыс.рублей предусматривается увеличение налоговых и неналоговых доход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2021 год общий объем доходов местного бюджета предусматривается  в сумме 13332,4 тыс.рублей. В плановом периоде  не предполагается увеличение  налоговых и неналоговых доход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2022год общий объем доходов местного бюджета составляет 13334,5 тыс.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ходная часть бюдж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местного бюджета на 2020 год предусматриваются в сумме 13332,3 тыс.рублей, из которых: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8677,7 тыс.рублей – расходы жилищно- коммунального хозяйства, а именно расходы на содержание ГЭС «Кайру», ДЭС с.Коо и ДЭС с.Кок-Паш, на благоустройство территории поселения- 100 тыс.рублей 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2980,0 тыс. рублей расходы на функционирование администрации сельского поселения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194,6 тыс.рублей – расходы на проведение первичного воинского учета за счет субвенции из федерального бюджета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1391,0 тыс.рублей расходы на содержание физической культуры и спорт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резервный фонд заложено -30,0 тыс.руб.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 профилактику экстремизма и терроризма, а также минимизации и (или) проявлений экстремизма и терроризма на территории сельского поселения-9,0тыс.рубле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на профилактику наркомании на территории сельского поселения -1,0 тыс.рубл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21 год и 2022 годов расходы местного бюджета предусматриваются аналогично 2020 году, за исключением расходов на проведение первичного воинского учета за счет субвенции из федерального бюджета -194,7 тыс.рублей в 2021 году и 196,8 тыс. рублей в 2022 году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М.В.Кыныракова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clear" w:pos="720"/>
                            </w:tabs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clear" w:pos="720"/>
                      </w:tabs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lang w:val="ru-RU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8"/>
      <w:lang w:val="ru-RU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ind w:firstLine="567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умерованный абзац"/>
    <w:qFormat/>
    <w:pPr>
      <w:widowControl/>
      <w:numPr>
        <w:ilvl w:val="0"/>
        <w:numId w:val="2"/>
      </w:numPr>
      <w:tabs>
        <w:tab w:val="clear" w:pos="720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3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Style14">
    <w:name w:val="Текст постановления"/>
    <w:qFormat/>
    <w:pPr>
      <w:widowControl/>
      <w:suppressAutoHyphens w:val="true"/>
      <w:bidi w:val="0"/>
      <w:spacing w:lineRule="auto" w:line="288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both"/>
    </w:pPr>
    <w:rPr>
      <w:sz w:val="28"/>
      <w:szCs w:val="20"/>
      <w:lang w:val="ru-RU"/>
    </w:rPr>
  </w:style>
  <w:style w:type="paragraph" w:styleId="Header">
    <w:name w:val="Header"/>
    <w:basedOn w:val="Normal"/>
    <w:pPr>
      <w:jc w:val="both"/>
    </w:pPr>
    <w:rPr>
      <w:sz w:val="28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>
      <w:sz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3:46:00Z</dcterms:created>
  <dc:creator>с какой целью интересуетесь?;)</dc:creator>
  <dc:description/>
  <cp:keywords/>
  <dc:language>en-US</dc:language>
  <cp:lastModifiedBy>User</cp:lastModifiedBy>
  <cp:lastPrinted>2013-07-30T12:38:00Z</cp:lastPrinted>
  <dcterms:modified xsi:type="dcterms:W3CDTF">2019-11-13T15:19:00Z</dcterms:modified>
  <cp:revision>29</cp:revision>
  <dc:subject/>
  <dc:title>М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04130184</vt:r8>
  </property>
  <property fmtid="{D5CDD505-2E9C-101B-9397-08002B2CF9AE}" pid="3" name="_AuthorEmail">
    <vt:lpwstr>mklishina@rb-centre.ru</vt:lpwstr>
  </property>
  <property fmtid="{D5CDD505-2E9C-101B-9397-08002B2CF9AE}" pid="4" name="_AuthorEmailDisplayName">
    <vt:lpwstr>mklishina</vt:lpwstr>
  </property>
  <property fmtid="{D5CDD505-2E9C-101B-9397-08002B2CF9AE}" pid="5" name="_EmailSubject">
    <vt:lpwstr>МУКи</vt:lpwstr>
  </property>
  <property fmtid="{D5CDD505-2E9C-101B-9397-08002B2CF9AE}" pid="6" name="_ReviewingToolsShownOnce">
    <vt:lpwstr/>
  </property>
</Properties>
</file>