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>Пояснительная записка</w:t>
        <w:br/>
        <w:t xml:space="preserve">  к Решению </w:t>
      </w:r>
    </w:p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 xml:space="preserve">«О  бюджете муниципального образования «Челушманское сельское поселение» </w:t>
      </w:r>
    </w:p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О «Челушманское сельское поселение» на 2020год и на плановый период 2021 и 2022 годов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ная часть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прогнозируемых доходов местного бюджета на 2020 год предусматривается в сумме 5592,8 тыс.рублей, в т.ч. безвозмездные поступления от других бюджетов бюджетной системы РФ в сумме  5280,80тыс.рублей,: из ни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- 194,6 тыс.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убвенции бюджетам поселений на выполнение передаваемых полномочий субъектов Российской Федерации (из республиканского бюджета) -526,0 тыс.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тации бюджетам поселений на выравнивание бюджетной обеспеченности -2575,0 тыс. 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е налоги и доходы.- 312,0 тыс.рублей предусматривается увеличение налоговых и неналоговых до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2021 год общий объем доходов местного бюджета предусматривается  в сумме 4996,7 тыс. рублей. В плановом периоде  не предполагается увеличение  налоговых и неналоговых дох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2022год общий объем доходов местного бюджета составляет 3610,8 тыс.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ная часть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0 год предусматриваются в сумме 4996,7 тыс.рублей, из которых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благоустройство территории поселения- 100 тыс.рублей 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3640,0 тыс. рублей расходы на функционирование администрации сельского поселения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94,6 тыс.рублей – расходы на проведение первичного воинского учета за счет субвенции из федерального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073,0 тыс.рублей расходы на содержание физической культуры и спор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зервный фонд заложено -30,0 тыс.руб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офилактику экстремизма и терроризма, а также минимизации и (или) проявлений экстремизма и терроризма на территории сельского поселения-8,0 тыс.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офилактику наркомании на территории сельского поселения -1,0 тыс.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21 год и 2022 годов расходы местного бюджета предусматриваются аналогично 2020 году, за исключением расходов на проведение первичного воинского учета за счет субвенции из федерального бюджета -194,7 тыс.рублей в 2021 году и 196,8 тыс. рублей в 2022 году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М.В.Кыныраков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4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>
      <w:jc w:val="both"/>
    </w:pPr>
    <w:rPr>
      <w:sz w:val="28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46:00Z</dcterms:created>
  <dc:creator>с какой целью интересуетесь?;)</dc:creator>
  <dc:description/>
  <cp:keywords/>
  <dc:language>en-US</dc:language>
  <cp:lastModifiedBy>User</cp:lastModifiedBy>
  <cp:lastPrinted>2013-07-30T12:38:00Z</cp:lastPrinted>
  <dcterms:modified xsi:type="dcterms:W3CDTF">2019-12-26T11:23:00Z</dcterms:modified>
  <cp:revision>30</cp:revision>
  <dc:subject/>
  <dc:title>М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4130184</vt:r8>
  </property>
  <property fmtid="{D5CDD505-2E9C-101B-9397-08002B2CF9AE}" pid="3" name="_AuthorEmail">
    <vt:lpwstr>mklishina@rb-centre.ru</vt:lpwstr>
  </property>
  <property fmtid="{D5CDD505-2E9C-101B-9397-08002B2CF9AE}" pid="4" name="_AuthorEmailDisplayName">
    <vt:lpwstr>mklishina</vt:lpwstr>
  </property>
  <property fmtid="{D5CDD505-2E9C-101B-9397-08002B2CF9AE}" pid="5" name="_EmailSubject">
    <vt:lpwstr>МУКи</vt:lpwstr>
  </property>
  <property fmtid="{D5CDD505-2E9C-101B-9397-08002B2CF9AE}" pid="6" name="_ReviewingToolsShownOnce">
    <vt:lpwstr/>
  </property>
</Properties>
</file>