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25 »  декабря 2019г                      с.Балыкча                                          № 3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ельская администрация Челушманского сельского поселения предоставляет  Решение  «О бюджете муниципального образования «Челушманское сельское поселение» на 2020 год и на плановый период 2021 и 2022 годов»  №2/12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Челушман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5-01-05T12:44:00Z</cp:lastPrinted>
  <dcterms:modified xsi:type="dcterms:W3CDTF">2019-12-26T11:25:00Z</dcterms:modified>
  <cp:revision>67</cp:revision>
  <dc:subject/>
  <dc:title>      Российская Федерация                                                                             Россия Федерациязы</dc:title>
</cp:coreProperties>
</file>