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23825</wp:posOffset>
            </wp:positionV>
            <wp:extent cx="1143000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Heading"/>
        <w:rPr/>
      </w:pPr>
      <w:r>
        <w:rPr/>
        <w:t>Российская Федерация                                                                         Россия Федерациязы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ельская администрация</w:t>
        <w:tab/>
        <w:t xml:space="preserve">                                                      Алтай Республиканын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Челушманского  сельского поселения                                                                         Улаган аймагындагы</w:t>
      </w:r>
    </w:p>
    <w:p>
      <w:pPr>
        <w:pStyle w:val="Heading1"/>
        <w:rPr/>
      </w:pPr>
      <w:r>
        <w:rPr>
          <w:b/>
          <w:sz w:val="24"/>
        </w:rPr>
        <w:t xml:space="preserve">Улаганского района                                                                           Челушман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лтай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СПОРЯЖЕНИЕ                      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  28 »  декабря 2020 г.                      № 3/12                                  с. Балык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структуре администрации</w:t>
      </w:r>
    </w:p>
    <w:p>
      <w:pPr>
        <w:pStyle w:val="Normal"/>
        <w:rPr/>
      </w:pPr>
      <w:r>
        <w:rPr/>
        <w:t>МО «Челушман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исполнение распоряжения Правительства Республики Алтай от 10.06.2015 года №299-р и в целях оптимизации расходов местного бюджета  Совет депутатов  МО «Челушманское сельское поселение»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труктуру администрации МО «Челушманское сельское поселение» (прилагается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данного постановления возложить на  специалиста 1 раз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й администрации</w:t>
      </w:r>
    </w:p>
    <w:p>
      <w:pPr>
        <w:pStyle w:val="Normal"/>
        <w:rPr/>
      </w:pPr>
      <w:r>
        <w:rPr/>
        <w:t>Челушманского сельского поселения                                                               С.В.Кыны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4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0:00Z</dcterms:created>
  <dc:creator>СП</dc:creator>
  <dc:description/>
  <cp:keywords/>
  <dc:language>en-US</dc:language>
  <cp:lastModifiedBy>User</cp:lastModifiedBy>
  <cp:lastPrinted>2013-11-18T11:05:00Z</cp:lastPrinted>
  <dcterms:modified xsi:type="dcterms:W3CDTF">2021-01-13T03:32:00Z</dcterms:modified>
  <cp:revision>31</cp:revision>
  <dc:subject/>
  <dc:title>      Российская Федерация                                                                      Россия Федерациязы</dc:title>
</cp:coreProperties>
</file>