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Челушманское сельское  поселение»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   С.В.Кынырак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« 28» декабря  2020г. № 3/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труктура администрации  муниципального образования  «Челушманское сельское посел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ст 1 разря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ст 2  разря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ст ВУС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выборное должностное  лицо - 1 штатная единица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ые штатные единицы - 2,5 штатных единиц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 ВУС-0,4 штат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лагаются штатные рас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54:00Z</dcterms:created>
  <dc:creator>Unknown</dc:creator>
  <dc:description/>
  <cp:keywords/>
  <dc:language>en-US</dc:language>
  <cp:lastModifiedBy>User</cp:lastModifiedBy>
  <cp:lastPrinted>2015-11-04T12:29:00Z</cp:lastPrinted>
  <dcterms:modified xsi:type="dcterms:W3CDTF">2021-01-13T03:31:00Z</dcterms:modified>
  <cp:revision>21</cp:revision>
  <dc:subject/>
  <dc:title>                                                                                          Утверждаю:</dc:title>
</cp:coreProperties>
</file>